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ловская область Ливенский район</w:t>
      </w:r>
    </w:p>
    <w:p>
      <w:pPr>
        <w:pStyle w:val="Subtitle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Муниципальное бюджетное общеобразовательное учреждение «Сахзаводская средняя общеобразовательная школа» 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.</w:t>
      </w:r>
    </w:p>
    <w:p>
      <w:pPr>
        <w:pStyle w:val="Subtitle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7623" w:type="dxa"/>
        <w:jc w:val="left"/>
        <w:tblInd w:w="1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21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left="130" w:firstLine="5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56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Согласовано:   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Зам. директора по У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hi-IN" w:bidi="hi-IN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0" w:leader="none"/>
              </w:tabs>
              <w:autoSpaceDE w:val="false"/>
              <w:spacing w:lineRule="auto" w:line="240"/>
              <w:ind w:left="130" w:hanging="244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hi-IN" w:bidi="hi-IN"/>
              </w:rPr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65705" cy="16649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грамма внеурочной деятельно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Спортивный туризм»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 xml:space="preserve">Приложение к Основной образовательной программе основного общего образования МБОУ «Сахзаводская СОШ», 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утверждённой приказом №118 от 30.08.2024 г.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(с изменениями и дополнениями, приказ №84 от 28.08.2025 г.)</w:t>
      </w:r>
    </w:p>
    <w:p>
      <w:pPr>
        <w:pStyle w:val="Normal"/>
        <w:pBdr/>
        <w:spacing w:lineRule="auto" w:line="240"/>
        <w:jc w:val="center"/>
        <w:rPr>
          <w:rFonts w:ascii="Times New Roman" w:hAnsi="Times New Roman" w:cs="Times New Roman"/>
          <w:sz w:val="32"/>
          <w:szCs w:val="32"/>
          <w:lang w:eastAsia="en-US"/>
        </w:rPr>
      </w:pPr>
      <w:r>
        <w:rPr>
          <w:rFonts w:cs="Times New Roman" w:ascii="Times New Roman" w:hAnsi="Times New Roman"/>
          <w:sz w:val="32"/>
          <w:szCs w:val="32"/>
          <w:lang w:eastAsia="en-US"/>
        </w:rPr>
        <w:t>68 часов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8-9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right"/>
        <w:textAlignment w:val="top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ассмотрена и приня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right"/>
        <w:textAlignment w:val="top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педагогическом сов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right"/>
        <w:textAlignment w:val="top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токол №1 от 28.08.202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right"/>
        <w:textAlignment w:val="top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5-2026 уч.год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 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СОДЕРЖАНИЕ ПРОГРАМНОГО МАТЕРИАЛА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bookmarkStart w:id="0" w:name="_Hlk213536492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8-9 </w:t>
      </w:r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ласс</w:t>
      </w:r>
    </w:p>
    <w:p>
      <w:pPr>
        <w:pStyle w:val="Normal"/>
        <w:shd w:fill="FFFFFF" w:val="clear"/>
        <w:spacing w:lineRule="auto" w:line="240"/>
        <w:ind w:firstLine="71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водное заняти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ли и задачи. Инструктаж по безопасност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наряжени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наряжение, применяемое командой или участником на дистанции для организации страховки, натяжения перил и переправ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орудование и прохождение технических этапов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апы и блоки этапов. Организация страховки и самостраховки на блоках этапов. Групповое прохождение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актик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тика спортсмена. Групповая тактика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тдельные технические приемы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упповое прохождение дистанции и отдельных этапов. Виды страховок. Точки опоры. Транспортировка личного и командного снаряжения. Укладка бревна через водное препятствие и овраг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ход выходного дня (ПВД)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изация временных стоянок. Отработка навыков преодоления естественных препятствий (овраги, ручьи, болота). Ориентирование в заданном направлени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чебно-контрольные соревнования (УКС)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ведение итогов курса обучения. Соревнования включают в себя личные и командные виды спортивно-туристических навыков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оревнования «дистанции-пешеходные»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ка и участие в соревнованиях для выполнения норм для присвоения спортивных разрядов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чебно- тренировочный поход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хождение контрольно-туристического маршрута с организацией ночевок и выполнением специальных заданий по туристской технике и тактике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 ОБУЧЕНИЯ</w:t>
      </w:r>
    </w:p>
    <w:p>
      <w:pPr>
        <w:pStyle w:val="Normal"/>
        <w:shd w:fill="FFFFFF" w:val="clear"/>
        <w:spacing w:lineRule="auto" w:line="240"/>
        <w:ind w:left="426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Личностные результаты обучени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По окончани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выки оптимального поведения в экстремальной ситуации, навыки самоорганизации, понимание общественной значимости совершаемых дел, достаточный уровень коммуникативности во взаимоотношениях с обучающимися и педагогами; мотивация занятий физической культурой и спортом для разностороннего развития личности и достижения спортивных результатов, навыки самостоятельной организации досуг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Предметные результаты обучения</w:t>
      </w:r>
    </w:p>
    <w:p>
      <w:pPr>
        <w:pStyle w:val="Normal"/>
        <w:shd w:fill="FFFFFF" w:val="clear"/>
        <w:spacing w:lineRule="auto" w:line="24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По окончании программы, обучающиеся должны зна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уктуру системы обеспечения безопасности в туристском походе и на спортивных дистанция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дачи, выполняемые участниками на соревнованиях по поисково – спасательным работа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филактику и оказание первой медпомощ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чины возникновения экстремальных ситуаций и меры их предупреждения, действия в экстремальных ситуациях;</w:t>
      </w:r>
    </w:p>
    <w:p>
      <w:pPr>
        <w:pStyle w:val="Normal"/>
        <w:shd w:fill="FFFFFF" w:val="clear"/>
        <w:spacing w:lineRule="auto" w:line="24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По окончании программы, обучающиеся должны уме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ind w:left="786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ходить дистанции 3-4 класса (лично, связкой, группой) по спортивному туризму в соответствии с требованиями Регламент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ind w:left="786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ы оборудования этапов на дистанциях 1-2-3 классов сложности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spacing w:lineRule="auto" w:line="240" w:before="30" w:after="30"/>
        <w:ind w:left="786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ать вопросы судейства на этапах спортивных дистанций.</w:t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308" w:leader="none"/>
        </w:tabs>
        <w:autoSpaceDE w:val="false"/>
        <w:spacing w:lineRule="auto" w:line="240" w:before="131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  <w:lang w:eastAsia="ru-RU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8-9 </w:t>
      </w:r>
      <w:r>
        <w:rPr>
          <w:rFonts w:cs="Times New Roman" w:ascii="Times New Roman" w:hAnsi="Times New Roman"/>
          <w:caps/>
          <w:color w:val="000000"/>
          <w:lang w:eastAsia="ru-RU"/>
        </w:rPr>
        <w:t xml:space="preserve"> КЛАСС</w:t>
      </w:r>
      <w:r>
        <w:rPr>
          <w:rFonts w:cs="Times New Roman" w:ascii="Times New Roman" w:hAnsi="Times New Roman"/>
          <w:color w:val="231F20"/>
          <w:w w:val="105"/>
        </w:rPr>
        <w:t xml:space="preserve"> (68</w:t>
      </w:r>
      <w:r>
        <w:rPr>
          <w:rFonts w:cs="Times New Roman" w:ascii="Times New Roman" w:hAnsi="Times New Roman"/>
          <w:color w:val="231F20"/>
          <w:spacing w:val="3"/>
          <w:w w:val="105"/>
        </w:rPr>
        <w:t xml:space="preserve"> </w:t>
      </w:r>
      <w:r>
        <w:rPr>
          <w:rFonts w:cs="Times New Roman" w:ascii="Times New Roman" w:hAnsi="Times New Roman"/>
          <w:color w:val="231F20"/>
          <w:w w:val="105"/>
        </w:rPr>
        <w:t>ч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85"/>
        <w:gridCol w:w="7853"/>
        <w:gridCol w:w="1417"/>
        <w:gridCol w:w="53"/>
        <w:gridCol w:w="1364"/>
        <w:gridCol w:w="3172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br/>
              <w:t>п/п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ол-во часов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Электронный образовательный ресурс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1 «Знания о физической культуре»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комство с программным материалом и требованиями к его осво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ru-RU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аздел 2 «Способы физкультурной деятельности»</w:t>
            </w:r>
          </w:p>
        </w:tc>
      </w:tr>
      <w:tr>
        <w:trPr>
          <w:trHeight w:val="42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чины возникновения трав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zkul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ивла оказаниея ПМП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зентац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zkul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ламент. Выполнение испытаний по регламенту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zkul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3 «Физ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ческое совершенствование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1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наряжение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наряжение, применяемое командой или участником на дистанции для организации страховки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тяжения перил и перепра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resh.edu.ru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2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орудование и прохождение технических этапов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хождение этапов по 2и 3 классу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resh.edu.ru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3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ьные технические приемы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пповое прохождение дистанции и отдельных этапов. Работа в связках по 2 и 3 класс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4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ход выходного дня (ПВД)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ганизация временных стоянок. Отработка навыков преодоления естественных препятствий (овраги, ручьи, болота)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Ориентирование в заданном направлени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5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о-контрольные соревнования (УКС)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ведение итогов курса обучения. Соревнования включают в себя личные и командные виды спортивно-туристических навыков.  2и 3 класса сложност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урок.рф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6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ревнования «дистанции-пешеходные»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готовка и участие в соревнованиях для выполнения норм для присвоения взрослых спортивных разряд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ревнование, практическое занят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uchportal.ru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7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о- тренировочный поход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хождение контрольно-туристического маршрута с организацией ночевок и выполнением специальных заданий по туристской технике и тактик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х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урок.рф/</w:t>
              </w:r>
            </w:hyperlink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Итого по разделу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КОЛИЧЕСТВО ЧАС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308" w:leader="none"/>
        </w:tabs>
        <w:autoSpaceDE w:val="false"/>
        <w:spacing w:lineRule="auto" w:line="240" w:before="131" w:after="0"/>
        <w:ind w:left="720" w:hanging="0"/>
        <w:rPr>
          <w:sz w:val="18"/>
        </w:rPr>
      </w:pPr>
      <w:r>
        <w:rPr>
          <w:rFonts w:cs="LiberationSerif;Times New Roman" w:ascii="LiberationSerif;Times New Roman" w:hAnsi="LiberationSerif;Times New Roman"/>
          <w:caps/>
          <w:lang w:eastAsia="ru-RU"/>
        </w:rPr>
        <w:t> 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Times New Roman" w:hAnsi="Times New Roman" w:eastAsia="SimSun;宋体" w:cs="Mangal"/>
      <w:kern w:val="2"/>
      <w:sz w:val="28"/>
      <w:szCs w:val="28"/>
      <w:lang w:val="en-US" w:bidi="hi-I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Calibri"/>
    </w:rPr>
  </w:style>
  <w:style w:type="character" w:styleId="Style17">
    <w:name w:val="Нижний колонтитул Знак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autoSpaceDE w:val="false"/>
      <w:spacing w:lineRule="auto" w:line="240"/>
      <w:jc w:val="center"/>
    </w:pPr>
    <w:rPr>
      <w:rFonts w:ascii="Times New Roman" w:hAnsi="Times New Roman" w:eastAsia="SimSun;宋体" w:cs="Mangal"/>
      <w:kern w:val="2"/>
      <w:sz w:val="28"/>
      <w:szCs w:val="28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esh.edu.ru/subject/9/" TargetMode="External"/><Relationship Id="rId4" Type="http://schemas.openxmlformats.org/officeDocument/2006/relationships/hyperlink" Target="https://www.fizkult-ura.ru/" TargetMode="External"/><Relationship Id="rId5" Type="http://schemas.openxmlformats.org/officeDocument/2006/relationships/hyperlink" Target="https://www.fizkult-ura.ru/" TargetMode="External"/><Relationship Id="rId6" Type="http://schemas.openxmlformats.org/officeDocument/2006/relationships/hyperlink" Target="https://www.fizkult-ura.ru/" TargetMode="External"/><Relationship Id="rId7" Type="http://schemas.openxmlformats.org/officeDocument/2006/relationships/hyperlink" Target="https://resh.edu.ru/subject/9/" TargetMode="External"/><Relationship Id="rId8" Type="http://schemas.openxmlformats.org/officeDocument/2006/relationships/hyperlink" Target="https://resh.edu.ru/subject/9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s://www.uchportal.ru/" TargetMode="External"/><Relationship Id="rId11" Type="http://schemas.openxmlformats.org/officeDocument/2006/relationships/hyperlink" Target="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20:22:00Z</dcterms:created>
  <dc:creator>User</dc:creator>
  <dc:description/>
  <cp:keywords/>
  <dc:language>en-US</dc:language>
  <cp:lastModifiedBy>Fejajaly</cp:lastModifiedBy>
  <dcterms:modified xsi:type="dcterms:W3CDTF">2025-11-08T20:22:00Z</dcterms:modified>
  <cp:revision>2</cp:revision>
  <dc:subject/>
  <dc:title/>
</cp:coreProperties>
</file>